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МИНИСТЕРСТВО ЖИЛИЩНО-КОММУНАЛЬНОГО ХОЗЯЙСТВА И ЭНЕГЕТИКИ 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Новосибирской области «О внесении изменений в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работка проекта закона Новосибирской области «О внесении изменений в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 (далее – проект закона) обусловлена необходимостью приведения Закона Новосибирской области от 01.07.2015 № 582-ОЗ «О разграничении полномочий органов государственной власти Новосибирской области в области обращения с отходами производства и потребления» в соответствие с пунктом 1 статьи 13.3, пунктом 8 статьи 13.5 Федерального закона от 24.06.1998 № 89-ФЗ «Об отходах производства и потребления», пунктом 2 Порядка формирования и изменения перечня объектов размещения твердых коммунальных отходов на территории субъекта Российской Федерации, утвержденного Приказом Минприроды России от 14.05.2019 № 303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закона состоит из 2 ста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1 проекта закона вносятся следующие изменения в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актуализировано наименование территориальной схемы в области обращения с отход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дополнено полномочие Правительства Новосибирской области, в части утверждение порядка лишения юридического лица статуса регионального оператора по обращению с твердыми коммунальными отход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дополнены полномочия областных исполнительных полномочий органов государственной власти Новосибирской области (министерство жилищно-коммунального хозяйства и энергетики Новосибирской области, министерство природных ресурсов и экологии Новосибирской области, департамент по тарифам Новосибирской области) в части размещения информации в государственной информационной системе учета твердых коммунальных от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министерству жилищно-коммунального хозяйства и энергетики Новосибирской области добавл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номочие в части ведения перечня объектов размещения твердых коммунальных отходов на территории Новосибирской област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е по принятию решения о лишении юридического лица статуса регионального оператора по обращению с твердыми коммунальными отходами по основаниям, определенным правилами обращения с твердыми коммунальными отходами, в порядке, установленном Правительством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точнены полномочия министерства природных ресурсов и экологии Новосибирской области в части приема отчетности об образовании, утилизации, обезвреживании, о размещении отход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2 проекта закона определяется порядок вступления проекта закона в сил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Д.Н. 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53:00Z</dcterms:created>
  <dc:creator>nat</dc:creator>
  <dc:description/>
  <cp:keywords/>
  <dc:language>en-US</dc:language>
  <cp:lastModifiedBy>Аббасова Наталья Анатольевна</cp:lastModifiedBy>
  <cp:lastPrinted>2019-12-25T16:33:00Z</cp:lastPrinted>
  <dcterms:modified xsi:type="dcterms:W3CDTF">2020-03-03T04:53:00Z</dcterms:modified>
  <cp:revision>2</cp:revision>
  <dc:subject/>
  <dc:title>МИНИСТЕРСТВО СТРОИТЕЛЬСТВА И ЖИЛИЩНО-КОММУНАЛЬНОГО ХОЗЯЙСТВА НОВОСИБИРСКОЙ ОБЛАСТИ</dc:title>
</cp:coreProperties>
</file>